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b w:val="false"/>
          <w:u w:val="none"/>
        </w:rPr>
        <w:t>NAME____________________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>Date____________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Linear Programming # 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. Alice and Arthur Campbell have decided to produce and sell dog food.  They will make two brands, A and B.  They use 1 lb of meat with 2 lbs of cereal in brand A and 2 lbs of meat and 1 lb of cereal in brand B.  They have 10 lbs of meat and 14 lbs of cereal to begin their business.  They plan to charge $2 per can of brand A and $3 per can of brand B.  Let x be the number of cans of brand A sold, and y be the number of cans of brand B sold.  How can they maximize their profit?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68580</wp:posOffset>
            </wp:positionV>
            <wp:extent cx="2409825" cy="2628900"/>
            <wp:effectExtent l="0" t="0" r="0" b="0"/>
            <wp:wrapTight wrapText="bothSides">
              <wp:wrapPolygon edited="0">
                <wp:start x="-14407" y="0"/>
                <wp:lineTo x="-17510" y="906"/>
                <wp:lineTo x="-17510" y="1168"/>
                <wp:lineTo x="-14407" y="2076"/>
                <wp:lineTo x="-17510" y="3379"/>
                <wp:lineTo x="-17510" y="3771"/>
                <wp:lineTo x="-14407" y="4160"/>
                <wp:lineTo x="-17045" y="5198"/>
                <wp:lineTo x="-17815" y="5723"/>
                <wp:lineTo x="-17510" y="10668"/>
                <wp:lineTo x="-16112" y="11580"/>
                <wp:lineTo x="-14407" y="12492"/>
                <wp:lineTo x="-17510" y="12617"/>
                <wp:lineTo x="-17510" y="13272"/>
                <wp:lineTo x="-14407" y="14572"/>
                <wp:lineTo x="-17510" y="15225"/>
                <wp:lineTo x="-17510" y="15610"/>
                <wp:lineTo x="-14407" y="16653"/>
                <wp:lineTo x="-17510" y="17694"/>
                <wp:lineTo x="-17510" y="18087"/>
                <wp:lineTo x="-14407" y="18738"/>
                <wp:lineTo x="-17510" y="20168"/>
                <wp:lineTo x="-17510" y="20686"/>
                <wp:lineTo x="-14407" y="20818"/>
                <wp:lineTo x="-17510" y="22642"/>
                <wp:lineTo x="-17510" y="25114"/>
                <wp:lineTo x="-14407" y="27066"/>
                <wp:lineTo x="-17510" y="27066"/>
                <wp:lineTo x="-17510" y="27583"/>
                <wp:lineTo x="-14407" y="29150"/>
                <wp:lineTo x="-17815" y="29410"/>
                <wp:lineTo x="-17815" y="30059"/>
                <wp:lineTo x="-14407" y="31230"/>
                <wp:lineTo x="-17510" y="32142"/>
                <wp:lineTo x="-17510" y="32402"/>
                <wp:lineTo x="-14407" y="33312"/>
                <wp:lineTo x="-17510" y="34484"/>
                <wp:lineTo x="-17510" y="34875"/>
                <wp:lineTo x="-14407" y="35396"/>
                <wp:lineTo x="-14407" y="35786"/>
                <wp:lineTo x="-13788" y="35786"/>
                <wp:lineTo x="20819" y="35003"/>
                <wp:lineTo x="20819" y="34224"/>
                <wp:lineTo x="-13788" y="33312"/>
                <wp:lineTo x="20819" y="32661"/>
                <wp:lineTo x="20819" y="31230"/>
                <wp:lineTo x="-13788" y="31230"/>
                <wp:lineTo x="21595" y="30579"/>
                <wp:lineTo x="21595" y="29150"/>
                <wp:lineTo x="14925" y="29150"/>
                <wp:lineTo x="21128" y="27583"/>
                <wp:lineTo x="20353" y="27066"/>
                <wp:lineTo x="-13788" y="27066"/>
                <wp:lineTo x="3903" y="26415"/>
                <wp:lineTo x="20972" y="25507"/>
                <wp:lineTo x="20666" y="22902"/>
                <wp:lineTo x="21286" y="22379"/>
                <wp:lineTo x="17558" y="22117"/>
                <wp:lineTo x="-13788" y="20818"/>
                <wp:lineTo x="20819" y="20686"/>
                <wp:lineTo x="20819" y="19907"/>
                <wp:lineTo x="-13788" y="18738"/>
                <wp:lineTo x="20819" y="18217"/>
                <wp:lineTo x="20819" y="17437"/>
                <wp:lineTo x="-13788" y="16653"/>
                <wp:lineTo x="20819" y="15875"/>
                <wp:lineTo x="20819" y="15091"/>
                <wp:lineTo x="-13788" y="14572"/>
                <wp:lineTo x="20819" y="13532"/>
                <wp:lineTo x="20819" y="12617"/>
                <wp:lineTo x="-3233" y="12492"/>
                <wp:lineTo x="20819" y="11057"/>
                <wp:lineTo x="20666" y="10407"/>
                <wp:lineTo x="21286" y="7933"/>
                <wp:lineTo x="-13788" y="6246"/>
                <wp:lineTo x="20819" y="6246"/>
                <wp:lineTo x="20819" y="5463"/>
                <wp:lineTo x="-13788" y="4160"/>
                <wp:lineTo x="20819" y="3901"/>
                <wp:lineTo x="20819" y="3118"/>
                <wp:lineTo x="-13788" y="2076"/>
                <wp:lineTo x="20819" y="1425"/>
                <wp:lineTo x="20819" y="646"/>
                <wp:lineTo x="-13788" y="0"/>
                <wp:lineTo x="-14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981" t="-8" r="-8" b="39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975995</wp:posOffset>
            </wp:positionV>
            <wp:extent cx="2409825" cy="2628900"/>
            <wp:effectExtent l="0" t="0" r="0" b="0"/>
            <wp:wrapTight wrapText="bothSides">
              <wp:wrapPolygon edited="0">
                <wp:start x="-14407" y="0"/>
                <wp:lineTo x="-17510" y="906"/>
                <wp:lineTo x="-17510" y="1168"/>
                <wp:lineTo x="-14407" y="2076"/>
                <wp:lineTo x="-17510" y="3379"/>
                <wp:lineTo x="-17510" y="3771"/>
                <wp:lineTo x="-14407" y="4160"/>
                <wp:lineTo x="-17045" y="5198"/>
                <wp:lineTo x="-17815" y="5723"/>
                <wp:lineTo x="-17510" y="10668"/>
                <wp:lineTo x="-16112" y="11580"/>
                <wp:lineTo x="-14407" y="12492"/>
                <wp:lineTo x="-17510" y="12617"/>
                <wp:lineTo x="-17510" y="13272"/>
                <wp:lineTo x="-14407" y="14572"/>
                <wp:lineTo x="-17510" y="15225"/>
                <wp:lineTo x="-17510" y="15610"/>
                <wp:lineTo x="-14407" y="16653"/>
                <wp:lineTo x="-17510" y="17694"/>
                <wp:lineTo x="-17510" y="18087"/>
                <wp:lineTo x="-14407" y="18738"/>
                <wp:lineTo x="-17510" y="20168"/>
                <wp:lineTo x="-17510" y="20686"/>
                <wp:lineTo x="-14407" y="20818"/>
                <wp:lineTo x="-17510" y="22642"/>
                <wp:lineTo x="-17510" y="25114"/>
                <wp:lineTo x="-14407" y="27066"/>
                <wp:lineTo x="-17510" y="27066"/>
                <wp:lineTo x="-17510" y="27583"/>
                <wp:lineTo x="-14407" y="29150"/>
                <wp:lineTo x="-17815" y="29410"/>
                <wp:lineTo x="-17815" y="30059"/>
                <wp:lineTo x="-14407" y="31230"/>
                <wp:lineTo x="-17510" y="32142"/>
                <wp:lineTo x="-17510" y="32402"/>
                <wp:lineTo x="-14407" y="33312"/>
                <wp:lineTo x="-17510" y="34484"/>
                <wp:lineTo x="-17510" y="34875"/>
                <wp:lineTo x="-14407" y="35396"/>
                <wp:lineTo x="-14407" y="35786"/>
                <wp:lineTo x="-13788" y="35786"/>
                <wp:lineTo x="20819" y="35003"/>
                <wp:lineTo x="20819" y="34224"/>
                <wp:lineTo x="-13788" y="33312"/>
                <wp:lineTo x="20819" y="32661"/>
                <wp:lineTo x="20819" y="31230"/>
                <wp:lineTo x="-13788" y="31230"/>
                <wp:lineTo x="21595" y="30579"/>
                <wp:lineTo x="21595" y="29150"/>
                <wp:lineTo x="14925" y="29150"/>
                <wp:lineTo x="21128" y="27583"/>
                <wp:lineTo x="20353" y="27066"/>
                <wp:lineTo x="-13788" y="27066"/>
                <wp:lineTo x="3903" y="26415"/>
                <wp:lineTo x="20972" y="25507"/>
                <wp:lineTo x="20666" y="22902"/>
                <wp:lineTo x="21286" y="22379"/>
                <wp:lineTo x="17558" y="22117"/>
                <wp:lineTo x="-13788" y="20818"/>
                <wp:lineTo x="20819" y="20686"/>
                <wp:lineTo x="20819" y="19907"/>
                <wp:lineTo x="-13788" y="18738"/>
                <wp:lineTo x="20819" y="18217"/>
                <wp:lineTo x="20819" y="17437"/>
                <wp:lineTo x="-13788" y="16653"/>
                <wp:lineTo x="20819" y="15875"/>
                <wp:lineTo x="20819" y="15091"/>
                <wp:lineTo x="-13788" y="14572"/>
                <wp:lineTo x="20819" y="13532"/>
                <wp:lineTo x="20819" y="12617"/>
                <wp:lineTo x="-3233" y="12492"/>
                <wp:lineTo x="20819" y="11057"/>
                <wp:lineTo x="20666" y="10407"/>
                <wp:lineTo x="21286" y="7933"/>
                <wp:lineTo x="-13788" y="6246"/>
                <wp:lineTo x="20819" y="6246"/>
                <wp:lineTo x="20819" y="5463"/>
                <wp:lineTo x="-13788" y="4160"/>
                <wp:lineTo x="20819" y="3901"/>
                <wp:lineTo x="20819" y="3118"/>
                <wp:lineTo x="-13788" y="2076"/>
                <wp:lineTo x="20819" y="1425"/>
                <wp:lineTo x="20819" y="646"/>
                <wp:lineTo x="-13788" y="0"/>
                <wp:lineTo x="-1440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4981" t="-8" r="-8" b="39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.  A manufacturer makes two products, gadgets and widgets.  He can’t sell more than 5 cases of gadgets or 3 cases of widgets per day.  It takes 1 hour for his plant to produce a case of gadgets and 2 hours to produce a case of widgets.  The plant operates 8 hours a day.  He has enough material to make not more than 6 cases of both together per day.  If the profits on gadgets are $20 per case, and on widgets $30 per case, how should he plan his daily production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75485</wp:posOffset>
            </wp:positionH>
            <wp:positionV relativeFrom="paragraph">
              <wp:posOffset>1397635</wp:posOffset>
            </wp:positionV>
            <wp:extent cx="3790950" cy="2324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18283" r="19422" b="7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3.    ABC Electronics, Inc., the parent company of XYZ Records, manufactures compact disc changers and stereo receivers.  A shipment of CD changers requires 2 hours of labor and a shipment of receivers requires 5 hours of labor.  A changer takes 80 units of parts, while a receiver takes 100 units.  The company has 30 total hours of labor and 800 total units of parts available.  If the company makes $30 on each CD changer and $25 on each stereo receiver, how many of each product should ABC Electronics, Inc. manufacture to maximize their profits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0:00Z</dcterms:created>
  <dc:creator>udsd</dc:creator>
  <dc:description/>
  <cp:keywords/>
  <dc:language>en-US</dc:language>
  <cp:lastModifiedBy>udsd</cp:lastModifiedBy>
  <cp:lastPrinted>2008-10-29T14:42:00Z</cp:lastPrinted>
  <dcterms:modified xsi:type="dcterms:W3CDTF">2008-10-29T18:42:00Z</dcterms:modified>
  <cp:revision>3</cp:revision>
  <dc:subject/>
  <dc:title>NAME____________________</dc:title>
</cp:coreProperties>
</file>